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, Данченко Анастасия Александровна, учусь в 10 классе МБОУ СОШ № 6 г. Кропоткин.</w:t>
      </w:r>
    </w:p>
    <w:p>
      <w:pPr>
        <w:pStyle w:val="Normal"/>
        <w:jc w:val="both"/>
        <w:rPr/>
      </w:pPr>
      <w:r>
        <w:rPr>
          <w:sz w:val="32"/>
          <w:szCs w:val="32"/>
        </w:rPr>
        <w:t>Все время посвящаю учебе, отличница. В школе нравятся предметы: математика, физика. В свободное от учебы время занимаюсь танцами, бегаю на стадионе, читаю много книг. Мое хобби: езда на лошади, стрельба из арбалета.  Вредных привычек не име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нимаю активное участие в жизни класса и школы. Член команды КВН. Имею много друз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ываюсь в полной семье, люблю и уважаю родите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72305" cy="671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671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56:00Z</dcterms:created>
  <dc:creator>Зам. директора по вр</dc:creator>
  <dc:description/>
  <cp:keywords/>
  <dc:language>en-US</dc:language>
  <cp:lastModifiedBy>Зам. директора по вр</cp:lastModifiedBy>
  <dcterms:modified xsi:type="dcterms:W3CDTF">2014-10-01T09:56:00Z</dcterms:modified>
  <cp:revision>2</cp:revision>
  <dc:subject/>
  <dc:title>Я, Данченко Анастасия Александровна, учусь в 10 классе МБОУ СОШ № 6 г</dc:title>
</cp:coreProperties>
</file>