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pacing w:val="-2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20"/>
          <w:sz w:val="22"/>
          <w:szCs w:val="22"/>
          <w:lang w:eastAsia="ar-SA"/>
        </w:rPr>
        <w:t xml:space="preserve">Председатель ПК   МБОУ  СОШ № 6                                                        Принято на заседании </w:t>
      </w:r>
      <w:r>
        <w:rPr>
          <w:rFonts w:cs="Times New Roman" w:ascii="Times New Roman" w:hAnsi="Times New Roman"/>
          <w:spacing w:val="-20"/>
          <w:sz w:val="22"/>
          <w:szCs w:val="22"/>
        </w:rPr>
        <w:t>Педагогического Совета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spacing w:val="-20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20"/>
          <w:sz w:val="22"/>
          <w:szCs w:val="22"/>
        </w:rPr>
        <w:t>Броян  Р.В.                                                                                                            МБОУ СОШ  №  6</w:t>
      </w:r>
    </w:p>
    <w:p>
      <w:pPr>
        <w:pStyle w:val="Normal"/>
        <w:spacing w:lineRule="auto" w:line="360"/>
        <w:ind w:firstLine="4860"/>
        <w:rPr>
          <w:rFonts w:ascii="Times New Roman" w:hAnsi="Times New Roman" w:cs="Times New Roman"/>
          <w:spacing w:val="-20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-20"/>
          <w:sz w:val="22"/>
          <w:szCs w:val="22"/>
        </w:rPr>
        <w:t>протокол  № 1  от  30.08.2011г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spacing w:val="-20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  <w:sz w:val="22"/>
          <w:szCs w:val="22"/>
        </w:rPr>
        <w:t>Директор МБОУ  СОШ№6                  Г.А. Скопылат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-2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pacing w:val="-20"/>
          <w:sz w:val="22"/>
          <w:szCs w:val="22"/>
          <w:lang w:eastAsia="ar-SA"/>
        </w:rPr>
      </w:r>
    </w:p>
    <w:p>
      <w:pPr>
        <w:pStyle w:val="Normal"/>
        <w:ind w:left="3540" w:firstLine="708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ПОЛОЖ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об установлении доплат за дополнительные виды работ из базовой части ФОТ персонала, осуществляющего учебный процесс, относящихся к неаудиторной (внеурочной) деятельности; об установлении стимулирующих доплат, премий, поощрений педагогическому персоналу, осуществляющему учебный процесс из стимулирующего ФОТ (педагогического персонала); об установлении стимулирующих доплат АУП, УВП, МОП, педагогическому персоналу, не связанному с учебным процессом из стимулирующего ФОТ (АУП, УВП, МОП, педагогического персонала, не связанного с учебным процессом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ind w:left="2832" w:firstLine="708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1.ОБЩИЕ ПОЛО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Настоящее Положение  разработано в соответствии с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Постановлением № 441 от 05.05.2010года, а также Постановление № 885 от 18 ноября 2008 года и  на основании постановления Педагогического совета МБОУ СОШ №6 протокол № 1 от 30.08.2011г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 Настоящее положение разработано с целью материального поощрения руководителей и работников за достижения количественных и качественных показателей в работе, а также за личный вклад в развитие  и совершенствование  системы образования Кавказского района Краснодарского края, укрепления и развития  материально-технической базы общеобразовательного  учреждения, за развитие творческой активности и инициативы, за инновационную работу и апробирование новых программ, за научно-методическую работу, за повышение качества образовательного и воспитательного процес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Доплаты работникам школы осуществляются приказом директора на основании данного Положения, принятого на заседании Педагогического совета протокол № 30 от 30.08.2011 года, утвержденного приказом по МБОУ СОШ № 6 № 115   от01.09.2011                года по согласованию  с ПК и Советом школ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 Источниками средств,  направляемых на установление доплат,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lang w:eastAsia="ar-SA"/>
        </w:rPr>
        <w:t>-бюджетные средства, выделенные на оплату труда;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экономия средств, предусмотренных на оплату труда;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</w:tabs>
        <w:snapToGrid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Установление доплат за дополнительные виды работ из базовой части ФОТ персонала, осуществляющего учебный процесс, относящихся к неаудиторной (внеурочной) деятельности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за выполнение следующих показателей: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22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ar-SA"/>
              </w:rPr>
              <w:t xml:space="preserve">Классное  руководство                                                                                                            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eastAsia="ar-SA"/>
              </w:rPr>
              <w:t>от  350  руб. до  500 руб.</w:t>
            </w:r>
          </w:p>
        </w:tc>
      </w:tr>
      <w:tr>
        <w:trPr>
          <w:trHeight w:val="339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 xml:space="preserve">Подготовка к урокам и другим  видам учебных занятий                                        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>от 350 руб. до  500 руб</w:t>
            </w: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ar-SA"/>
              </w:rPr>
              <w:t xml:space="preserve">Проверка тетрадей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eastAsia="ar-SA"/>
              </w:rPr>
              <w:t>от 300 руб. до 1000 руб.</w:t>
            </w:r>
          </w:p>
        </w:tc>
      </w:tr>
      <w:tr>
        <w:trPr>
          <w:trHeight w:val="322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 xml:space="preserve">Заведование кабинетами, мастерскими, музеями, лаборантской, спортзалом и т.п.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>от</w:t>
            </w: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>200 руб. до 1000 руб</w:t>
            </w: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>.</w:t>
            </w:r>
          </w:p>
        </w:tc>
      </w:tr>
      <w:tr>
        <w:trPr>
          <w:trHeight w:val="339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 xml:space="preserve">Занятия  с одарёнными детьми, отстающими                                                             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1000 руб.</w:t>
            </w:r>
          </w:p>
        </w:tc>
      </w:tr>
      <w:tr>
        <w:trPr>
          <w:trHeight w:val="322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 xml:space="preserve">Консультации в подготовке к ЕГЭ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 xml:space="preserve">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>от 500 руб. до 1500 руб.</w:t>
            </w:r>
          </w:p>
        </w:tc>
      </w:tr>
      <w:tr>
        <w:trPr>
          <w:trHeight w:val="322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 xml:space="preserve">Руководство школьными методическими объединениями (ШМО)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>от 300 руб. до 1000 руб</w:t>
            </w: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>.</w:t>
            </w:r>
          </w:p>
        </w:tc>
      </w:tr>
      <w:tr>
        <w:trPr>
          <w:trHeight w:val="339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 xml:space="preserve">Ведение клубной, конкурсной, экскурсионной работы                                              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>500 руб</w:t>
            </w: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>.</w:t>
            </w:r>
          </w:p>
        </w:tc>
      </w:tr>
      <w:tr>
        <w:trPr>
          <w:trHeight w:val="322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 xml:space="preserve">Предпрофильная  и профессиональная подготовка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 xml:space="preserve">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>от 300 руб. до 600 руб</w:t>
            </w: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Работа с родителями;                                                                               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500 руб.до 1000 руб</w:t>
            </w:r>
          </w:p>
        </w:tc>
      </w:tr>
      <w:tr>
        <w:trPr>
          <w:trHeight w:val="30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За работу с опекаемыми  детьми   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1000 руб.</w:t>
            </w:r>
          </w:p>
        </w:tc>
      </w:tr>
      <w:tr>
        <w:trPr>
          <w:trHeight w:val="30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За отчет по горячему питанию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 xml:space="preserve">     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1100 руб.</w:t>
            </w:r>
          </w:p>
        </w:tc>
      </w:tr>
      <w:tr>
        <w:trPr>
          <w:trHeight w:val="304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Подготовка и проведение внеклассных мероприятий высокого качества ( уровня)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От 500 до  1500 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pacing w:val="-2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pacing w:val="-2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spacing w:val="-20"/>
          <w:lang w:eastAsia="ar-SA"/>
        </w:rPr>
      </w:pPr>
      <w:r>
        <w:rPr>
          <w:rFonts w:eastAsia="Times New Roman" w:cs="Times New Roman" w:ascii="Times New Roman" w:hAnsi="Times New Roman"/>
          <w:b/>
          <w:spacing w:val="-20"/>
          <w:lang w:eastAsia="ar-SA"/>
        </w:rPr>
        <w:t xml:space="preserve">Установление доплат, премий, поощрений </w:t>
      </w:r>
      <w:r>
        <w:rPr>
          <w:rFonts w:eastAsia="Times New Roman" w:cs="Times New Roman" w:ascii="Times New Roman" w:hAnsi="Times New Roman"/>
          <w:b/>
          <w:bCs/>
          <w:spacing w:val="-20"/>
          <w:lang w:eastAsia="ar-SA"/>
        </w:rPr>
        <w:t>педагогическому персоналу, осуществляющему</w:t>
      </w:r>
      <w:r>
        <w:rPr>
          <w:rFonts w:eastAsia="Times New Roman" w:cs="Times New Roman" w:ascii="Times New Roman" w:hAnsi="Times New Roman"/>
          <w:b/>
          <w:spacing w:val="-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-20"/>
          <w:lang w:eastAsia="ar-SA"/>
        </w:rPr>
        <w:t xml:space="preserve"> учебный  процесс за выполнение следующих показателей из стимулирующего ФОТ (педагогического персонала)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pacing w:val="-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20"/>
          <w:lang w:eastAsia="ar-S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>
          <w:trHeight w:val="3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ar-SA"/>
              </w:rPr>
              <w:t xml:space="preserve">Квалификационная категория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eastAsia="ar-SA"/>
              </w:rPr>
              <w:t>Высшая категория   –    15 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eastAsia="ar-SA"/>
              </w:rPr>
              <w:t>Первая категория     –      10  %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eastAsia="ar-SA"/>
              </w:rPr>
              <w:t>Вторая категория     –        5  %</w:t>
            </w:r>
          </w:p>
        </w:tc>
      </w:tr>
      <w:tr>
        <w:trPr>
          <w:trHeight w:val="1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 xml:space="preserve">Охрана прав детства и работа с опекаемыми детьми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>1000 руб.</w:t>
            </w:r>
          </w:p>
        </w:tc>
      </w:tr>
      <w:tr>
        <w:trPr>
          <w:trHeight w:val="1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 xml:space="preserve">За высокие результаты работы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 xml:space="preserve">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>до 2000 руб.</w:t>
            </w:r>
          </w:p>
        </w:tc>
      </w:tr>
      <w:tr>
        <w:trPr>
          <w:trHeight w:val="3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 xml:space="preserve">За работу, не входящую в должностные обязанности, за расширение объема выполняемых работ, зоны обслуживания                         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>500 руб.</w:t>
            </w:r>
          </w:p>
        </w:tc>
      </w:tr>
      <w:tr>
        <w:trPr>
          <w:trHeight w:val="1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 xml:space="preserve">За превышение наполняемости групп классов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>1000 руб.</w:t>
            </w:r>
          </w:p>
        </w:tc>
      </w:tr>
      <w:tr>
        <w:trPr>
          <w:trHeight w:val="38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 xml:space="preserve">За работу по охране труда, обеспечение безопасности образовательного учреждения и технике безопасности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spacing w:val="-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lang w:eastAsia="ar-SA"/>
              </w:rPr>
              <w:t>1000 руб.</w:t>
            </w:r>
          </w:p>
        </w:tc>
      </w:tr>
      <w:tr>
        <w:trPr>
          <w:trHeight w:val="3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lang w:eastAsia="ar-SA"/>
              </w:rPr>
              <w:t>За разработку, внедрение и применение в работе перед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овых методов труда, достижения нау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000 руб.</w:t>
            </w:r>
          </w:p>
        </w:tc>
      </w:tr>
      <w:tr>
        <w:trPr>
          <w:trHeight w:val="38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Достижение учащимися высоких показателей в сравнении с предыдущим периодом,   стабильность и рост качества обучения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500руб.</w:t>
            </w:r>
          </w:p>
        </w:tc>
      </w:tr>
      <w:tr>
        <w:trPr>
          <w:trHeight w:val="3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дготовка  призёров  олимпиад,   конкурсов,  конференций  различного  уро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>
          <w:trHeight w:val="38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частие  в  инновационной  деятельности, ведение экспериментальной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т 450 руб. до 1000 руб.</w:t>
            </w:r>
          </w:p>
        </w:tc>
      </w:tr>
      <w:tr>
        <w:trPr>
          <w:trHeight w:val="3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азработка  и внедрение авторских программ, выполнение программ углубленного и расширенного изучения предметов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т 500 руб. до 1000 руб.</w:t>
            </w:r>
          </w:p>
        </w:tc>
      </w:tr>
      <w:tr>
        <w:trPr>
          <w:trHeight w:val="1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роведение уроков  высокого качества;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т 500 руб. до 1500 руб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</w:tr>
      <w:tr>
        <w:trPr>
          <w:trHeight w:val="3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именение на уроках наглядных материалов, инновационных технолог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т 450 руб. до 2000 руб.</w:t>
            </w:r>
          </w:p>
        </w:tc>
      </w:tr>
      <w:tr>
        <w:trPr>
          <w:trHeight w:val="56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Использование в образовательном процессе  здоровье сберегающих технологий (физкультминутки, динамические паузы)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500 руб.до 2000 руб.</w:t>
            </w:r>
          </w:p>
        </w:tc>
      </w:tr>
      <w:tr>
        <w:trPr>
          <w:trHeight w:val="56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аведывание  «Интернет-клуб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2000 руб.</w:t>
            </w:r>
          </w:p>
        </w:tc>
      </w:tr>
      <w:tr>
        <w:trPr>
          <w:trHeight w:val="56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ьют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-2000 руб.</w:t>
            </w:r>
          </w:p>
        </w:tc>
      </w:tr>
      <w:tr>
        <w:trPr>
          <w:trHeight w:val="56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ставни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-2000 руб</w:t>
            </w:r>
          </w:p>
        </w:tc>
      </w:tr>
      <w:tr>
        <w:trPr>
          <w:trHeight w:val="56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одготовка к ЕГЭ и ГИ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2000 руб</w:t>
            </w:r>
          </w:p>
        </w:tc>
      </w:tr>
      <w:tr>
        <w:trPr>
          <w:trHeight w:val="3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Участие в методической работе  (конференциях, семинарах, методических объединениях)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>
          <w:trHeight w:val="7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рганизация и проведение мероприятий, способствующих  сохранению и восстановлению психического и физического здоровья учащихся (тематические классные часы о здоровом образе жизни, дни здоровья, экскурсии и туристические поход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>
          <w:trHeight w:val="1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ведение мероприятий по профилактике вредных привыч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т 1000 руб. до 2000 руб.</w:t>
            </w:r>
          </w:p>
        </w:tc>
      </w:tr>
      <w:tr>
        <w:trPr>
          <w:trHeight w:val="38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Организация и проведение мероприятий, повышающих авторитет и имидж  школы  у учащихся, родителей, общественности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т 1000 руб. до 2000 руб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</w:tr>
      <w:tr>
        <w:trPr>
          <w:trHeight w:val="1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Участие в организации горячего питания учащихся;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</w:tr>
      <w:tr>
        <w:trPr>
          <w:trHeight w:val="3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Снижение количества учащихся, состоящих на учете в комиссии по делам несовершеннолетних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>
          <w:trHeight w:val="38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нижение (отсутствие) пропусков учащимися  уроков без уважительной прич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</w:tr>
      <w:tr>
        <w:trPr>
          <w:trHeight w:val="56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нижение частоты обоснованных обращений учащихся, родителей, педагогов по поводу конфликтных ситуаций  или  отсутствие конфликтных ситу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800 -1500 руб</w:t>
            </w:r>
          </w:p>
        </w:tc>
      </w:tr>
      <w:tr>
        <w:trPr>
          <w:trHeight w:val="37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стижение учащимися высоких показателей в сдаче экзаменов ЕГ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>
          <w:trHeight w:val="1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Образцовое содержание кабинета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т 500 руб. до 1000 руб.</w:t>
            </w:r>
          </w:p>
        </w:tc>
      </w:tr>
      <w:tr>
        <w:trPr>
          <w:trHeight w:val="38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ысокий уровень исполнительской дисциплины (подготовка отчётов, заполнение журналов, ведение личных дел и т.д.)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т 500 руб. до 1000 руб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4.</w:t>
        <w:tab/>
        <w:t xml:space="preserve">Установление доплат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АУП, УВП, МОП, педагогическому персоналу, не связанного с учебным процессом </w:t>
      </w:r>
      <w:r>
        <w:rPr>
          <w:rFonts w:eastAsia="Times New Roman" w:cs="Times New Roman" w:ascii="Times New Roman" w:hAnsi="Times New Roman"/>
          <w:b/>
          <w:lang w:eastAsia="ar-SA"/>
        </w:rPr>
        <w:t>из стимулирующего ФОТ (АУП, УВП, МОП, педагогического персонала, не связанного с учебным процессом)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за выполнение следующих показателей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ind w:firstLine="6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Для заместителей  директора по учебно-воспитательной,  воспитательной  работе:</w:t>
      </w:r>
    </w:p>
    <w:p>
      <w:pPr>
        <w:pStyle w:val="Normal"/>
        <w:ind w:firstLine="6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ыполнение плана внутри школьного контроля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ыполнение плана воспитательной работы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ысокий уровень организации и проведения итоговой  и  промежуточной аттестации учащихся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ысокий уровень организации и контрол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мониторинга учебно- воспитательного процесс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8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дготовка и проведение мероприятий на высоком профессиональном уров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500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табильность и рост качества обучения и воспитания  учащих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т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500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руб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о15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рганизация и проведение мероприятий, повышающих авторитет и имидж шко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от 1000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руб.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до 20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Организация предпрофильного обучения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750 руб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ысокий уровень аттестации педагогических работников школы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охранение контингента учащихся 10-11х клас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ачественная организация работы общественных органов, участвующих в управлении школой (методический совет, педагогический совет, органы ученического самоуправления и т.д.)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Своевременное и качественное предоставление отчётности           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8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ачественное ведение документации;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25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За работу по охране труда, обеспечение безопасности образовательного учреждения и технике безопасности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0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ачественная организация работы по участию в общешкольных, городских, краевых  мероприятиях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от 300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руб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о 8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ыплаты учителям , работающим по ФГОС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До 3500*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чественная работа по участию в городских, краевых, республиканских  конкурс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ачественная подготовка и проведение внеклассных мероприят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За работу, не входящую в должностные обязанности, за расширение объема выполняемых работ, зоны обслуживания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сокий уровень исполнительской дисциплины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от 1000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руб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о 20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одержание благоприятного психологического климата в коллектив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*</w:t>
      </w:r>
      <w:r>
        <w:rPr>
          <w:rFonts w:eastAsia="Times New Roman" w:cs="Times New Roman" w:ascii="Times New Roman" w:hAnsi="Times New Roman"/>
          <w:lang w:eastAsia="ar-SA"/>
        </w:rPr>
        <w:t>расчет по ФГОС прилагаетс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Для заместителя директора по административно-хозяйственной работе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>
          <w:trHeight w:val="2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94" w:leader="none"/>
              </w:tabs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еспечение санитарно- гигиенических условий в помещении школы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800 руб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еспечение выполнения требований пожарной и электрической безопасности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еспечение выполнения требований охраны труда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</w:tr>
      <w:tr>
        <w:trPr>
          <w:trHeight w:val="54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За работу по охране труда, обеспечение безопасности образовательного учреждения и технике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от 750 руб. до 1500 руб.</w:t>
            </w:r>
          </w:p>
        </w:tc>
      </w:tr>
      <w:tr>
        <w:trPr>
          <w:trHeight w:val="55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За работу, не входящую в должностные обязанности, за расширение объема выполняемых работ, зоны обслужива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сокое качество подготовки и выполнения ремонтных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2000 руб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сокий уровень исполнительской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>
          <w:trHeight w:val="2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воевременное и качественное предоставление отчё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от 500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руб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о 1500 руб.</w:t>
            </w:r>
          </w:p>
        </w:tc>
      </w:tr>
      <w:tr>
        <w:trPr>
          <w:trHeight w:val="2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чественное ведение документ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>
          <w:trHeight w:val="2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абота по сохранности здания и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2000 руб.</w:t>
            </w:r>
          </w:p>
        </w:tc>
      </w:tr>
      <w:tr>
        <w:trPr>
          <w:trHeight w:val="2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Эффективная подготовка школы к работе в зимний период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>
          <w:trHeight w:val="2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Эффективная подготовка школы  к началу учебного года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>
          <w:trHeight w:val="27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частие в организации горячего питания учащихся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  <w:tr>
        <w:trPr>
          <w:trHeight w:val="28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одержание благоприятного психологического климата в коллекти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Для педагога-психолога, социального педагога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езультативность коррекционно-развивающего обучения с учащимися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воевременное и качественное ведение банка данных детей, охваченных различными видами контроля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еализация проектов и программ психологической поддержки обучающихся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чественная психолого-педагогическая диагностика  различного профиля и назначения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350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сокий уровень исполнительской дисциплины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Своевременное и качественное предоставление отчётности;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т 500 руб. до 1000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чественное ведение документации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За работу, не входящую в должностные обязанности, за расширение объема выполняемых работ, зоны обслужи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Для   библиотекаря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За работу с библиотечным фонд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800 руб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сокая читательская активность обучающих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400 руб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паганда чтения, как формы культурного дос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частие в общешкольных, городских, краевых мероприят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формление тематических выстав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полнение плана работы библиотека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300 руб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За работу, не входящую в должностные обязанности, за расширение объема выполняемых работ, зоны обслужи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 руб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ачественная подготовка и проведение внеклассных мероприят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-200 руб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сокий уровень исполнительской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Для   главного бухгалтера и экономиста, бухгалтер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воевременное и качественное предоставление отчё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от 3000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руб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о 6000 руб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ачественное ведение документации;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т 1000-5000 руб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ачественное выполнение рабо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от 2000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руб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о 4000 руб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сокий уровень исполнительской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от 1000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руб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о 3000руб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За работу, не входящую в должностные обязанности, за расширение объема выполняемых работ, зоны обслужи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еспечение рациональной организации учета и отчетности прогрессивных форм и методов бухгалтерского учета и контр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500 руб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одержание благоприятного психологического климата в коллекти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Для водител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еспечение исправного состояния автотран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000 руб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беспечение безопасной перевозки д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от 2000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руб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о 5000 руб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тсутствие дорожно-транспортных происшествий, замеч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от 1000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руб.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о 1500 руб.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сокий уровень исполнительской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500 руб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5. Доплаты разовые стимулирующие за интенсивность и высокие результаты работы сотрудников МБОУ СОШ №6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291"/>
        <w:gridCol w:w="262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итерия и его содержа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«позитивная динамика учебных достижений обучающихся»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балл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итивная динамика «качества знаний», выраженная в процентах у учителей начальных классов, русского языка и литературы, математики, истории и обществознания, физики, химии, биологии, английского языка (по итогам четверти, полугодия, года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астие школьников в предметных олимпиадах, спартакиадах, конкурсах, фестивалях, выставках и др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от класса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бал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учащихся – победителей и призёров научно-практических конференций, творческих конкурсов, спортивных соревнований различного уров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личеству призовых мес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–     1 бал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–     2 бал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–         3 бал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–4 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– 5б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«позитивные результаты деятельности учителя по выполнению функций классного руководителя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4 балл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приятный психологический климат в классе, заключающийся  совокупности следующих условий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suppressAutoHyphens w:val="false"/>
              <w:ind w:left="3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мотивированных жалоб на учител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suppressAutoHyphens w:val="false"/>
              <w:ind w:left="3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остоянных или затяжных конфликтных ситуаций в классе между учащимис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suppressAutoHyphens w:val="false"/>
              <w:ind w:left="3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необоснованного выбытия учащихся из класса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suppressAutoHyphens w:val="false"/>
              <w:ind w:left="3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классе необучающихся и учащихся, часто пропускающих занятия без уважительных причин, имеющих правонарушения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истемы воспитательной работы в классе или развитие самоуправления в классе через участие учащихся в детских и юношеских общественных организациях и объединениях и в органах классного, школьного самоуправления, временных инициативных группах, наличие органа самоуправления (выборного актива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школьников в решении проблем местного социума (качественная уборка школьной территории и улиц во время субботников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ветствие внешнего вида учащихся требованиям Устава школы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окая организация  и качественное осуществление дежурства класса по школ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08"/>
                <w:tab w:val="left" w:pos="254" w:leader="none"/>
              </w:tabs>
              <w:suppressAutoHyphens w:val="false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й, посещение театра, кинотеатра, экскурсий по городу.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08"/>
                <w:tab w:val="left" w:pos="254" w:leader="none"/>
              </w:tabs>
              <w:suppressAutoHyphens w:val="false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й с классом в летний пери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>
          <w:trHeight w:val="5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классного руководителя по организации горячего питания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" w:leader="none"/>
              </w:tabs>
              <w:suppressAutoHyphens w:val="false"/>
              <w:ind w:left="204" w:hanging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учащихся горячим питанием 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ind w:left="204" w:hanging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ind w:left="204" w:hanging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" w:leader="none"/>
              </w:tabs>
              <w:suppressAutoHyphens w:val="false"/>
              <w:ind w:left="204" w:hanging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правильное ведение документации по питанию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04" w:leader="none"/>
              </w:tabs>
              <w:suppressAutoHyphens w:val="false"/>
              <w:ind w:left="204" w:hanging="2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оведением учащихся во время приёма пищ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 - 70%   - 100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-90% -    200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% - 100% - 300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8. 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участие в общешкольных мероприятиях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распространение собственного педагогического опыта: проведение мастер-классов, семинаров, совещаний, конференций и др., включение материалов в банк передового педагогического опыта, систематическая работа с молодыми коллегами, публикации в литературе и на сайтах на уровнях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–   1 бал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–    2 бал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–         3 бал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–4 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«участие в профессиональных конкурсах» (поглощение баллов внутри каждого уровня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20 баллов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астие в профессиональных конкурсах школьного уровн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–  1 бал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–  2 балла</w:t>
            </w:r>
          </w:p>
        </w:tc>
      </w:tr>
      <w:tr>
        <w:trPr>
          <w:trHeight w:val="5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профессиональных конкурса муниципального уровн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–  2 бал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– лауреат -3 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–   4 балла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профессиональных конкурсах краевого уровн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–    4 бал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– лауреат - 5 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– 6 баллов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профессиональных конкурсах Всероссийского уровн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–    6 бал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ёр – лауреат - 7 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– 8 баллов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школьных педсоветах, семинарах, заседаниях, МО (подготовка, выступле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городских педсоветах, семинарах, заседаниях, МО (подготовка, выступление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ткрытых уроков, мероприятий на школьном уровн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крытых уроков, мероприятий на районном уровн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pacing w:val="-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20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pacing w:val="-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20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20"/>
          <w:lang w:eastAsia="ar-SA"/>
        </w:rPr>
      </w:pPr>
      <w:r>
        <w:rPr>
          <w:rFonts w:eastAsia="Times New Roman" w:cs="Times New Roman" w:ascii="Times New Roman" w:hAnsi="Times New Roman"/>
          <w:spacing w:val="-20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Для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уборщика служебных помещений, вахтера, сторожа, дворника, секретаря, лаборанта, электроника: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держание участка  в соответствии с требованиями СаНПиНа;    </w:t>
      </w:r>
      <w:r>
        <w:rPr>
          <w:rFonts w:eastAsia="Times New Roman" w:cs="Times New Roman" w:ascii="Times New Roman" w:hAnsi="Times New Roman"/>
          <w:b/>
          <w:lang w:eastAsia="ar-SA"/>
        </w:rPr>
        <w:t>500 руб.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Качественная уборка помещений; </w:t>
      </w:r>
      <w:r>
        <w:rPr>
          <w:rFonts w:eastAsia="Times New Roman" w:cs="Times New Roman" w:ascii="Times New Roman" w:hAnsi="Times New Roman"/>
          <w:b/>
          <w:lang w:eastAsia="ar-SA"/>
        </w:rPr>
        <w:t>от 1000руб. до 1500 руб.</w:t>
      </w:r>
    </w:p>
    <w:p>
      <w:pPr>
        <w:pStyle w:val="Normal"/>
        <w:ind w:left="420" w:firstLine="288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За работу, не входящую в должностные обязанности, за расширение объема выполняемых работ, зоны обслуживания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500 руб.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Качественная уборка территории школы; </w:t>
      </w:r>
      <w:r>
        <w:rPr>
          <w:rFonts w:eastAsia="Times New Roman" w:cs="Times New Roman" w:ascii="Times New Roman" w:hAnsi="Times New Roman"/>
          <w:b/>
          <w:lang w:eastAsia="ar-SA"/>
        </w:rPr>
        <w:t>до 1500 руб.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оведение генеральных уборок; </w:t>
      </w:r>
      <w:r>
        <w:rPr>
          <w:rFonts w:eastAsia="Times New Roman" w:cs="Times New Roman" w:ascii="Times New Roman" w:hAnsi="Times New Roman"/>
          <w:b/>
          <w:lang w:eastAsia="ar-SA"/>
        </w:rPr>
        <w:t>800 руб.</w:t>
      </w:r>
    </w:p>
    <w:p>
      <w:pPr>
        <w:pStyle w:val="Normal"/>
        <w:ind w:left="420" w:firstLine="28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Качественное выполнение работ; </w:t>
      </w:r>
      <w:r>
        <w:rPr>
          <w:rFonts w:eastAsia="Times New Roman" w:cs="Times New Roman" w:ascii="Times New Roman" w:hAnsi="Times New Roman"/>
          <w:b/>
          <w:lang w:eastAsia="ar-SA"/>
        </w:rPr>
        <w:t>1000 руб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За работу по сохранности здания и имущества; </w:t>
      </w:r>
      <w:r>
        <w:rPr>
          <w:rFonts w:eastAsia="Times New Roman" w:cs="Times New Roman" w:ascii="Times New Roman" w:hAnsi="Times New Roman"/>
          <w:b/>
          <w:lang w:eastAsia="ar-SA"/>
        </w:rPr>
        <w:t>1000 руб.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ысокое качество выполнения работ по текущему ремонту; </w:t>
      </w:r>
      <w:r>
        <w:rPr>
          <w:rFonts w:eastAsia="Times New Roman" w:cs="Times New Roman" w:ascii="Times New Roman" w:hAnsi="Times New Roman"/>
          <w:b/>
          <w:lang w:eastAsia="ar-SA"/>
        </w:rPr>
        <w:t>от 1200-1500 руб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Оперативность выполнения заявок по устранению технических неполадок; </w:t>
      </w:r>
      <w:r>
        <w:rPr>
          <w:rFonts w:eastAsia="Times New Roman" w:cs="Times New Roman" w:ascii="Times New Roman" w:hAnsi="Times New Roman"/>
          <w:b/>
          <w:lang w:eastAsia="ar-SA"/>
        </w:rPr>
        <w:t>от 1100    до 1500 руб.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беспечение безопасности, антитеррористической  защиты  ОУ; 1000 руб.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ысокий уровень исполнительской дисциплины; 1000 руб.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чественное ведение документации; 800 руб.</w:t>
      </w:r>
    </w:p>
    <w:p>
      <w:pPr>
        <w:pStyle w:val="Normal"/>
        <w:ind w:left="420" w:firstLine="28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 ведение отчетности по питанию и организации питания; 1000 руб.</w:t>
      </w:r>
    </w:p>
    <w:p>
      <w:pPr>
        <w:pStyle w:val="Normal"/>
        <w:ind w:left="420" w:firstLine="28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 ведение архива, делопроизводства; 1500 до 2000 руб.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воевременное и качественное предоставление отчётности; 1000 руб.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беспечение выполнения требований охраны труда; 1000 руб.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беспечение выполнения требований пожарной и электрической безопасности; 500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6 Порядок выплат доплат: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6. Размер доплат может быть уменьшен: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-  </w:t>
      </w:r>
      <w:r>
        <w:rPr>
          <w:rFonts w:eastAsia="Times New Roman" w:cs="Times New Roman" w:ascii="Times New Roman" w:hAnsi="Times New Roman"/>
          <w:lang w:eastAsia="ar-SA"/>
        </w:rPr>
        <w:t xml:space="preserve">За некачественное выполнение функциональных обязанностей, подтвержденное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lang w:eastAsia="ar-SA"/>
        </w:rPr>
        <w:t>результатами проверок;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>-  Несоблюдение обязательств по коллективному договору;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>-  Нарушение Устава и других документов, регламентирующих деятельность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lang w:eastAsia="ar-SA"/>
        </w:rPr>
        <w:t>учреждения;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>-  Нарушения трудового законодательства  и финансовой дисциплины;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lang w:eastAsia="ar-SA"/>
        </w:rPr>
        <w:t>-  Нарушение морально этических нор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lang w:eastAsia="ar-SA"/>
        </w:rPr>
        <w:t>-     При наложении дисциплинарного взыскания  размер доплат уменьшается  или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lang w:eastAsia="ar-SA"/>
        </w:rPr>
        <w:t>доплата снимается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7. Доплаты не начисляются за периоды, не относящиеся к фактически отработанному времен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lang w:eastAsia="ar-SA"/>
        </w:rPr>
        <w:t>-   времени нетрудоспособност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lang w:eastAsia="ar-SA"/>
        </w:rPr>
        <w:t xml:space="preserve">-   очередных трудовых отпусков;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lang w:eastAsia="ar-SA"/>
        </w:rPr>
        <w:t>-   отпусков по уходу за ребёнком до достижения им возраста, определенного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lang w:eastAsia="ar-SA"/>
        </w:rPr>
        <w:t>-   отпусков без сохранения заработной платы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lang w:eastAsia="ar-SA"/>
        </w:rPr>
        <w:t>-   повышения квалификации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8:28:00Z</dcterms:created>
  <dc:creator>School</dc:creator>
  <dc:description/>
  <cp:keywords/>
  <dc:language>en-US</dc:language>
  <cp:lastModifiedBy>Admin</cp:lastModifiedBy>
  <cp:lastPrinted>2012-09-17T15:14:00Z</cp:lastPrinted>
  <dcterms:modified xsi:type="dcterms:W3CDTF">2012-09-17T18:48:00Z</dcterms:modified>
  <cp:revision>72</cp:revision>
  <dc:subject/>
  <dc:title>Приложение №1                                                                                                      Принято на заседании</dc:title>
</cp:coreProperties>
</file>